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БЛАГОДАТСКОГО 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17.02.2012 г. </w:t>
        <w:tab/>
        <w:tab/>
        <w:tab/>
        <w:tab/>
        <w:tab/>
        <w:tab/>
        <w:tab/>
        <w:tab/>
        <w:tab/>
        <w:t xml:space="preserve"> №  5-Р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хранности видеоаппа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еб.камер, ноутбу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 целью обеспечения безопасности проведения выборов Президента Российской Федерации, которые состоятся 4 марта 2012 года, назначить ответственными за сохранность видеоаппаратуры (веб.камер, ноутбуков) руководителей учреждений в зданиях которых будут расположены избирательные участ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ковая избирательная комиссия № 345, село Благодатное, Благодатский Дом культуры- Хромову Ольгу Павловн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ковая избирательная комиссия № 346, село Шилово- Курья, Шилово-Курьинский Дом культуры- Сарапулову Светлану Ивановн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ковая избирательная комиссия № 347, пос. Чернозерка, Чернозерский сельский клуб – Баянову Ольгу Владимировн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ми за сохранение видеоаппаратуры председателей участковых избирательных комисс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ковая избирательная комиссия № 348, пос. Ягодный- Сущенко Виктора Николаевич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ковая избирательная комиссия № 349, ст. Осослодино- Гришковцову Валентину Михайлов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Шпет Ольге Викторовне ознакомить с настоящим распоряжением ответственных лицу по роспис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             Мамаев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9:09:00Z</dcterms:created>
  <dc:creator>User</dc:creator>
  <dc:description/>
  <cp:keywords/>
  <dc:language>en-US</dc:language>
  <cp:lastModifiedBy>Шпет</cp:lastModifiedBy>
  <cp:lastPrinted>2012-02-07T09:57:00Z</cp:lastPrinted>
  <dcterms:modified xsi:type="dcterms:W3CDTF">2012-02-18T09:09:00Z</dcterms:modified>
  <cp:revision>2</cp:revision>
  <dc:subject/>
  <dc:title>АДМИНИСТРАЦИЯ</dc:title>
</cp:coreProperties>
</file>